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5568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76884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7006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41915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