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16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5086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13299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506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