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8204057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4838203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1049431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1541176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