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04548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5463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77862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32477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