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068621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626061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621559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163734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