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2845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6731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322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629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