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6970910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9325110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4905343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8771203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