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where {c `l`} returns {|- l = l'} and {c `r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r = r'}, then {BINOP_CONV c `op l r`} returns {|- op l r = op l' r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op} is arbitrary, but is often a constant such as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conversion. But may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f one of the core conversions fails or returns an inappropriat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_CONV NUM_ADD_CONV `(1 + 1) * (2 +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1 + 1) * (2 + 2) = 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OP2_CONV, COMB_CONV, COMB2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