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sh_f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sh_fsubgoals : (subgoals list -&gt; tactic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