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KL_POSET_LEMMA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oset(\(c1,c2). C subset c1 /\ c1 subset c2 /\ chain l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