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0926422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4212316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389772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3333632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