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296945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925198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018736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823032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