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2555905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373501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208268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763465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