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42111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2552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6919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