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525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114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368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256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03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731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476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331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97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50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34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889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936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042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77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