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748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4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51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11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846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13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317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254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2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6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0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4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769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41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24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114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507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