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201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446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793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447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094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116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485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55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7602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07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555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530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214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