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256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298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841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995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623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358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73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934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833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030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982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693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805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