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19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29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088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73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095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347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338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481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145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02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169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87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70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12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399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52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126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