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582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672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421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864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591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88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164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562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770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308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294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946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470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022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638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