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59371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47467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98026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320045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09545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74921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0062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66750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66281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72129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53978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689339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897806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02876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36180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62059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81136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08197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902608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48311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93515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39088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01141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40350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49231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45203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85810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56200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474548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9083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893126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39164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9165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84295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058083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77946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502057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23707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85532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