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6912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52732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1617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0819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40012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29044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31991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1683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13778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64471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91927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3208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22337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3242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9605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59275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3622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20012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32937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39096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0240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4191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31124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82622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73187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16832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61368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05219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1024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0611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83712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0868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84024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23874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13476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646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75151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30185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21427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