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0462375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13719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