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051034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178367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893111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5278717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